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850" w:hanging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850" w:hanging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ind w:left="850" w:hanging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ind w:left="850" w:hanging="0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495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-ИЗМЕРИТЕЛЬНЫЕ МАТЕРИАЛЫ </w:t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  <w:t>по учебному курсу «Биология»</w:t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  <w:t>7 класс</w:t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  <w:t>(уровень преподавания: базовый)</w:t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jc w:val="center"/>
        <w:rPr>
          <w:rFonts w:ascii="Times New Roman" w:hAnsi="Times New Roman" w:eastAsia="Lucida Sans Unicode" w:cs="Times New Roman"/>
          <w:b/>
          <w:b/>
          <w:bCs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rPr>
          <w:rFonts w:ascii="Arial" w:hAnsi="Arial" w:eastAsia="Lucida Sans Unicode" w:cs="Arial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Arial" w:ascii="Arial" w:hAnsi="Arial"/>
          <w:b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ритерии оценивания</w:t>
      </w:r>
    </w:p>
    <w:p>
      <w:pPr>
        <w:pStyle w:val="Normal"/>
        <w:shd w:fill="FFFFFF" w:val="clear"/>
        <w:spacing w:lineRule="auto" w:line="240" w:before="0" w:after="0"/>
        <w:ind w:right="58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Оценка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устного 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eastAsia="ru-RU"/>
        </w:rPr>
        <w:t>ответа учащихся</w:t>
      </w:r>
    </w:p>
    <w:p>
      <w:pPr>
        <w:pStyle w:val="Normal"/>
        <w:shd w:fill="FFFFFF" w:val="clear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метка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"5" ставится в случае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я, понимания, глубины усвоения обучающимся всего объёма программного материала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ind w:left="10" w:right="922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</w:t>
      </w:r>
    </w:p>
    <w:p>
      <w:pPr>
        <w:pStyle w:val="Normal"/>
        <w:shd w:fill="FFFFFF" w:val="clear"/>
        <w:spacing w:lineRule="auto" w:line="240" w:before="0" w:after="0"/>
        <w:ind w:left="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Отметка "4"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всего изученного программного материала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right="922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значительные (негрубые) ошибки и недочёты при воспроизведении изученного материала, соблюдение основных правил культуры устной речи. Отметка "3" (уровень представлений, сочетающихся с элементами научных понятий)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мение работать на уровне воспроизведения, затруднения при ответах на видоизменённые вопросы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0" w:right="46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hd w:fill="FFFFFF" w:val="clear"/>
        <w:spacing w:lineRule="auto" w:line="240" w:before="0" w:after="0"/>
        <w:ind w:left="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метка "2"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нание и усвоение материала на уровне ниже минимальных требований программы, отдельные представления об изученном материале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сутствие умений работать на уровне воспроизведения, затруднения при ответах на стандартные вопросы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4" w:right="922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</w:t>
      </w:r>
    </w:p>
    <w:p>
      <w:pPr>
        <w:pStyle w:val="Normal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u w:val="single"/>
          <w:lang w:eastAsia="ru-RU"/>
        </w:rPr>
        <w:t>Оценка выполнения практических (лабораторных) работ</w:t>
      </w:r>
    </w:p>
    <w:p>
      <w:pPr>
        <w:pStyle w:val="Normal"/>
        <w:shd w:fill="FFFFFF" w:val="clear"/>
        <w:spacing w:lineRule="auto" w:line="240" w:before="0" w:after="0"/>
        <w:ind w:left="4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метка "5" ставится, если ученик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определил цель опыта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right="1382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right="922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являет организационно-трудовые умения (поддерживает чистоту рабочего места и порядок на столе, экономно использует расходные материалы)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ind w:left="0" w:right="276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Эксперимент осуществляет по плану с учетом техники безопасности и правил работы с материалами и оборудованием. Отметка "4" ставится, если ученик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ыт проводил в условиях, не обеспечивающих достаточной точности измерений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было допущено два-три недочета.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не более одной негрубой ошибки и одного недочет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эксперимент проведен не полностью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4" w:right="5990" w:firstLine="90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в описании наблюдений из опыта допустил неточности, выводы сделал неполные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метка "3"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:</w:t>
      </w:r>
    </w:p>
    <w:p>
      <w:pPr>
        <w:pStyle w:val="Normal"/>
        <w:numPr>
          <w:ilvl w:val="0"/>
          <w:numId w:val="25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ыт проводился в нерациональных условиях, что привело к получению результатов с большей погрешностью; или в отчёте были допущены в-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</w:t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метка "2"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:</w:t>
      </w:r>
    </w:p>
    <w:p>
      <w:pPr>
        <w:pStyle w:val="Normal"/>
        <w:numPr>
          <w:ilvl w:val="0"/>
          <w:numId w:val="26"/>
        </w:numPr>
        <w:shd w:fill="FFFFFF" w:val="clear"/>
        <w:spacing w:lineRule="auto" w:line="240" w:before="0" w:after="0"/>
        <w:ind w:left="4" w:right="46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опыты, измерения, вычисления, наблюдения производились неправильно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4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hd w:fill="FFFFFF" w:val="clear"/>
        <w:spacing w:lineRule="auto" w:line="240" w:before="0" w:after="0"/>
        <w:ind w:left="10" w:right="4148" w:firstLine="4324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ценка самостоятельных письменных и контрольных работ. Отметка "5"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:</w:t>
      </w:r>
    </w:p>
    <w:p>
      <w:pPr>
        <w:pStyle w:val="Normal"/>
        <w:numPr>
          <w:ilvl w:val="0"/>
          <w:numId w:val="27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ыполнил работу без ошибок и недочетов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тил не более одного недочета.</w:t>
      </w:r>
    </w:p>
    <w:p>
      <w:pPr>
        <w:pStyle w:val="Normal"/>
        <w:shd w:fill="FFFFFF" w:val="clear"/>
        <w:spacing w:lineRule="auto" w:line="240" w:before="0" w:after="0"/>
        <w:ind w:left="10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метка "4"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 выполнил работу полностью, но допустил в ней:</w:t>
      </w:r>
    </w:p>
    <w:p>
      <w:pPr>
        <w:pStyle w:val="Normal"/>
        <w:numPr>
          <w:ilvl w:val="0"/>
          <w:numId w:val="28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более одной негрубой ошибки и одного недочета.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не более двух недочетов.</w:t>
      </w:r>
    </w:p>
    <w:p>
      <w:pPr>
        <w:pStyle w:val="Normal"/>
        <w:shd w:fill="FFFFFF" w:val="clear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метка "3"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 правильно выполнил не менее 2/3 работы или допустил: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более двух грубых ошибок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не более одной грубой и одной негрубой ошибки и одного недочета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не более двух-трех негрубых ошибок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одной негрубой ошибки и трех недочетов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ind w:left="1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3686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Или при отсутствии ошибок, но при наличии четырех-пяти недочетов. 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Отметка "2"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тавится, если ученик:</w:t>
      </w:r>
    </w:p>
    <w:p>
      <w:pPr>
        <w:pStyle w:val="Normal"/>
        <w:numPr>
          <w:ilvl w:val="0"/>
          <w:numId w:val="30"/>
        </w:numPr>
        <w:shd w:fill="FFFFFF" w:val="clear"/>
        <w:spacing w:lineRule="auto" w:line="240" w:before="0" w:after="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/>
        <w:ind w:left="0" w:firstLine="9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если правильно выполнил менее половины работы.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онтрольная работа№1по теме Беспозвоночные животны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АРИАНТ I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ТЬ 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С помощью чего передвигается эвглена зеленая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жгутики; б) ложноножки; в) реснички; г) жгутики и ресничк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Какая симметрия тела у плоских червей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лучевая; б) двусторонняя; в) нет правильного ответ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 какому типу червей относится класс Ленточные черви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круглые черви; б) плоские черви; в) кольчатые черв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К какому типу червей относится аскарида человеческа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тип круглые черви; б) тип плоские черви; в) тип кольчатые черв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У каких животных пористое тело, состоящее из двух слоев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моллюски; б) губки; в) членистоноги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Циста простейшим нужна дл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размножения; б) защиты от неблагоприятных условий; в) рост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У каких насекомых нет стадии куколк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жуки; б) бабочки; в) стрекозы;  г) прямокрылые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Вне организма пищеварение осуществляетс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 у клещей; б) у пауков; в) у пчел  г) у бабочек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. Чем обеспечивается дыхание пауков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 трахеями; б) легкими; в)  легочными мешками и трахеям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. Креветки, крабы, омары - это представители какого класс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 насекомых; б) паукообразных; в) ракообразных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. К двустворчатым моллюскам относится: а)  жемчужница; б) прудовик; в) осьминог; г) кальмар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 К паукообразным относится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 сенокосец;     б)  сверчок;     в) краб; г) водомерк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. Насекомые обитают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только на суше; б) только в воде; в) только в почве; г)  все верно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. Среда обитания личинки майского жука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) водная; б) почвенная; в) наземно-воздушная; г)  все ответы верны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. Исправить биологическую ошибку: «К отряду прямокрылых относится большой ночной павлиний глаз».</w:t>
      </w:r>
    </w:p>
    <w:p>
      <w:pPr>
        <w:pStyle w:val="Normal"/>
        <w:shd w:fill="FFFFFF" w:val="clear"/>
        <w:spacing w:lineRule="atLeast" w:line="294" w:before="0" w:after="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В 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 Установите соответстви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редставители Отряды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. лимонница 1. Прямокрылы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. кузнечик 2. Чешуекрылы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. комар 3. Двукрылы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. мотылек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. адмира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Е. слепень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Ж. сверчок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ветьте письменно на вопросы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1. Общая характеристика класса насекомых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 2. Определить последовательность стадий развития бабочки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усеница, бабочка, яйцо, куколк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3. Каковы особенности строения моллюсков по сравнению с кольчатыми червями?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Ключ для Контрольной работы за I полугодие в 6 «А» и «Б» классах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 вариант 2 вариант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№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№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5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5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6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Б Г 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Г Е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2, Б3, В1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2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А2 Б3 В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сле окучивания от нижней части стебля начинают расти придаточные корни, которые увеличивают площадь корневой системы, т.о. увеличивается количество питательных веществ, и как следствие – урожайность повышаетс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1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ищипку главного корня (пикировку) у некоторых культурных растений производят для увеличения роста боковых корней и т.о. увеличивается количество питательных веществ, и как следствие – урожайность увеличивается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лубень имеет «глазки» - почки, имеет верхушечные и боковые почки – «глазки», как у побега. На поперечном срезе видны кора (пробка), луб, древесина, сердцевина, как на поперечном срезе побег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 корневища имеются верхушечная и пазушные почки (из которых весной начинают расти молодые побеги), а также плёнчатые чешуйки – видоизменённые листья. От корневища отрастают придаточные корн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Критерии оценивания теста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 задания разделены по уровням сложности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ь А (с 1 по 14) - задания базового уровня. К каждому заданию приводятся варианты ответов, из которых только один верный. За верное выполнение каждого такого задания выставляется по 1 баллу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Часть В. (В1, В2) Задания повышенного уровня направлены на проверку освоения учащимися более сложного содержания. Они содержат задания на установление соответствия. За правильное выполнение задания В1, В2 – 4 балла. За каждую допущенную ошибку минус 1 балл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Задание части С включает задание со свободным ответом. (3 балла)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Система оценивания выполненной тестовой работы (шкала перевода в оценку):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ксимальное количество баллов за работу – 24.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2» ставится, если учащийся набрал менее 33% от общего числа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3» - если набрано от 33% до 56%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4» - если ученик набрал от 57% до 85%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5» - если ученик набрал свыше 86%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2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3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4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ценка «5»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енее 9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9 до 14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15 до 21 баллов</w:t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т 22 до 24 балла</w:t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E1E4D5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  <w:lang w:eastAsia="ru-RU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онтрольная работа № 3 (Итогова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ояснительная запи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ИМ включает три варианта. На выполнение работы по биологии отводится 45 минут(1урок). Работа состоит из 3 частей, включающих 12зада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1 включает 8заданий (А1 – А8). К каждому заданию приводится 4 варианта ответов, один из которых верный. Каждый правильный ответ оценивается в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2 содержит 3задания: В1– с выбором трёх верных ответов из шести, В2– на выявление соответствий, В3– на установление последовательности биологических процессов, явлений, объектов. Правильный ответ оценивается в 2 балла. При наличии не более одной ошибки – в 1 бал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ь 3 содержит 1заданиесо свободным ответом (С1) и оценивается от 1 до 3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аксимальное количество баллов –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экзаменацион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«5» -   12 – 17 баллов (не менее 71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«4» -     9 -11 баллов(не менее  52 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«3» -     6 – 8 баллов (не менее 32%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ценка «2» -     менее 6 бал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 (обведите) правильный ответ на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А. Укажите признак, характерный только для царства живот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ышат, питаются, размнож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состоят из разнообразных ткан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Имеют механическую т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меют нервную тк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2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ивотные какого типа имеют наиболее высокий уро</w:t>
        <w:softHyphen/>
        <w:t>вень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ишечнополостные                3) Кольчатые чер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лоские черви                        4) Круглые чер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ое животное обладает способностью восстанавли</w:t>
        <w:softHyphen/>
        <w:t>вать утраченные части тела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есноводная гид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большой прудов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рыжий тарак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человеческая аскари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4А.Внутренний скелет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лавный призн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звоночных                           3) ракообраз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секомых                              4) паукообраз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А. Чем отличаются земноводные от других наземных по</w:t>
        <w:softHyphen/>
        <w:t>звоноч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счлененными конечностями и разделенным на отделы позво</w:t>
        <w:softHyphen/>
        <w:t>ночник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личием сердца с неполной перегородкой в желу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голой слизистой кожей и наружным оплодотвор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вухкамерным сердцем с венозной кров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 какому классу относят позвоночных животных имеющих трехкамерное сердце с неполной перегородкой в желудочк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есмыкающихся                    3) земнов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млекопитающих                      4) хрящевых ры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7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вышению уровня обмена веществ у позвоночных животных способствует снабжение клеток тела кров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мешан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еноз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сыщенной кисл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сыщенной углекислым газ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8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Заражение человека аскаридой может произойти при употреб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емытых ово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оды из стоячего водо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лохо прожаренной говяд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консервирован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 (обведите) три правильных ответа из ш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1. У насекомых с полным превращ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три стадии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четыре стадии развит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личинка похожа на взрослое насеком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ичинка отличается от взрослого насеком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за стадией личинки следует стадия кукол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во взрослое насекомое превращается личин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овите соответствие между содержанием первого и второго столбцов. Впишите в таблицу цифр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2. Установите соответствие между видом животного и особенностью строения его сердц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ИД ЖИВОТНОГО                                                ОСОБЕННОСТЬ    СТРОЕНИЯ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прыткая ящерица                                             1)  трехкамерное без перегород</w:t>
        <w:softHyphen/>
        <w:t>ки в желудоч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жаб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) озёрная лягу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синий кит                                                          2) трехкамерное   с   неполной перегородк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серая крыс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Е) сокол сапсан                                                     3) четырехкамер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25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"/>
        <w:gridCol w:w="198"/>
        <w:gridCol w:w="221"/>
        <w:gridCol w:w="199"/>
        <w:gridCol w:w="182"/>
        <w:gridCol w:w="221"/>
      </w:tblGrid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овите правильную последовательность биологических процессов, явлений и т.п.. Запишите в таблицу букв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тановите последовательность появления групп хордовых животных в процессе эволю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Млекопит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Пресмыкающие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Ры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т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Бесчерепные хордовые</w:t>
      </w:r>
    </w:p>
    <w:tbl>
      <w:tblPr>
        <w:tblW w:w="72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"/>
        <w:gridCol w:w="120"/>
        <w:gridCol w:w="120"/>
        <w:gridCol w:w="120"/>
        <w:gridCol w:w="12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йте полный свободный ответ на вопрос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1.</w:t>
      </w:r>
      <w:r>
        <w:rPr>
          <w:rFonts w:cs="Times New Roman" w:ascii="Times New Roman" w:hAnsi="Times New Roman"/>
          <w:sz w:val="24"/>
          <w:szCs w:val="24"/>
          <w:lang w:eastAsia="ru-RU"/>
        </w:rPr>
        <w:t>Назовите не менее трёх признаков отличающих строение Пресмыкающихся и Млекопитающ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 (обведите) правильный ответ на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1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ую функцию у зеленой эвглены выполняют органоиды, содержащие хлорофил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бразуют органические вещества из неорганических на свет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капливают запас питате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ереваривают захваченные частицы пищ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  удаляют избыток воды и растворенных в ней ненуж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А. Заражение человека бычьим цепнем может произойти при употребл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емытых овощ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оды из стоячего водое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лохо прожаренной говядины 4)консервированных продук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А. 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 насекомых, в отличие от других беспозвоночны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 головогруди четыре пары ног, брюшко нечленист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нечности прикрепляются к головогруди и брюшк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 голове две пары ветвистых ус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тело состоит из трех отделов, на груди крылья и три пары н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А.В какой класс объединяют животных, имеющих жабры с жаберными крышкам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eastAsia="ru-RU"/>
        </w:rPr>
        <w:t>костных рыб                           3) хрящевых ры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емноводных                          4) ланце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5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смыкающихся называют настоящими наземными животными, так как 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ышат атмосферным кислородо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змножаются на суш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ткладывают яй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меют легк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6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изнак приспособленности птиц к полету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явление четырехкамерного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оговые щитки на ног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личие полых к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наличие копчиковой желез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7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озвоночные с трехкамерным сердцем, легочным и кож</w:t>
        <w:softHyphen/>
        <w:t>ным дыханием,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емново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Хрящевые ры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Млекопитающ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Пресмыкающие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8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орма тела головастиков, наличие у них боковой линии, жабр, двухкамер</w:t>
        <w:softHyphen/>
        <w:t>ного сердца, одного круга кровообращения свидетельствуют о родстве</w:t>
      </w:r>
    </w:p>
    <w:tbl>
      <w:tblPr>
        <w:tblW w:w="843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49"/>
        <w:gridCol w:w="7681"/>
      </w:tblGrid>
      <w:tr>
        <w:trPr/>
        <w:tc>
          <w:tcPr>
            <w:tcW w:w="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рящевых и костных рыб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нцетника и рыб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новодных и рыб</w:t>
            </w:r>
          </w:p>
        </w:tc>
      </w:tr>
      <w:tr>
        <w:trPr/>
        <w:tc>
          <w:tcPr>
            <w:tcW w:w="7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)</w:t>
            </w:r>
          </w:p>
        </w:tc>
        <w:tc>
          <w:tcPr>
            <w:tcW w:w="768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смыкающихся и ры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 (обведите) три правильных ответа из ш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1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ие признаки характерны для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интезируют органические вещества в процессе фотосинте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итаются готовыми органическими веществ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активно передвигаю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растут в течение все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способны к вегетативному размноже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дышат кислородом возд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овите соответствие между содержанием первого и второго столбцов. Впишите в таблицу цифр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2. Установите соответствие между признаком живот</w:t>
        <w:softHyphen/>
        <w:t>ах и классом, для которого этот признак характере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ЗНАК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плодотворение внутреннее                                              1) Земново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плодотворение у большинствавидов наруж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епрямое развитие ( с превращением  )        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размножение и развитие проис</w:t>
        <w:softHyphen/>
        <w:t>ходит на суше                 2) Пресмыкающие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тонкая кожа, покрытая слиз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яйца с большим запасом пита</w:t>
        <w:softHyphen/>
        <w:t>тельных веще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1283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"/>
        <w:gridCol w:w="198"/>
        <w:gridCol w:w="221"/>
        <w:gridCol w:w="199"/>
        <w:gridCol w:w="224"/>
        <w:gridCol w:w="207"/>
      </w:tblGrid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овите правильную последовательность биологических процессов, явлений и т.п.. Запишите в таблицу букв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тановите последовательность появления групп животных в процессе эволю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Плоские чер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Круглые чер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В)Простейш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Кишечнополос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Плоские черви</w:t>
      </w:r>
    </w:p>
    <w:tbl>
      <w:tblPr>
        <w:tblW w:w="72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"/>
        <w:gridCol w:w="120"/>
        <w:gridCol w:w="120"/>
        <w:gridCol w:w="120"/>
        <w:gridCol w:w="12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йте полный свободный ответ на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1</w:t>
      </w:r>
      <w:r>
        <w:rPr>
          <w:rFonts w:cs="Times New Roman" w:ascii="Times New Roman" w:hAnsi="Times New Roman"/>
          <w:sz w:val="24"/>
          <w:szCs w:val="24"/>
          <w:lang w:eastAsia="ru-RU"/>
        </w:rPr>
        <w:t>. Назовите не менее трёх признаков отличающих строение Рыб и Земноводн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ариант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 (обведите) правильный ответ на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А.Переваривание пищи начинается вне  пищеварительного канала 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ауков                                    3) ракообраз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секомых                              4) моллюс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А.В процессе эволюции кровеносная система впервые появ</w:t>
        <w:softHyphen/>
        <w:t>ляется 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членистоногих                         3) круглых чер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кольчатых червей                    4) моллюс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3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ое животное переносит возбудителя энцефали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вошь                                       3) чесоточный кле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блоха                                      4) таежный клещ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4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акое животное имеет один круг кровообращения и двухкамерное сердц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ильский крокодил                 3) дельфин-белобо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голубая акула                         4) болотная черепа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5А. Одно из доказательств родства птиц и пресмык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личие двух пар конеч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ередвижение по суше с помощью задних конечн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ухая кожа, лишенная желез, чешуйки на лап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сутствие зубов, роговой чехол на челю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6А. Какие животные дышат с помощью легких и кож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ящер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2)крокоди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ме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лягу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7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ртериальная кровь в сердце не смешивается с венозной 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большинства пресмыкающих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тиц и млекопитающ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хвостатых земнов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есхвостых земнов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8А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Животные какого типа имеют наиболее высокий уро</w:t>
        <w:softHyphen/>
        <w:t>вень организаци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ростейшие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Плоские черви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Кишечнополост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Кольчатые черв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ыберите (обведите) три правильных ответа из ше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1. Какие признаки характеризуют пресмыкающихся как назем</w:t>
        <w:softHyphen/>
        <w:t>ны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кровеносная система имеет два круга кровообра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еполная перегородка в желудочке серд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плодотворение внутрен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имеется орган слух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конечности расчленены, состоят из трех отде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имеется хво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овите соответствие между содержанием первого и второго столбцов. Впишите в таблицу цифр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2. Установите соответствие между особенностью строения членистоногих и классом, для которого она харак</w:t>
        <w:softHyphen/>
        <w:t>тер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ОБЕННОСТЬ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ЕНИЯЧЛЕНИСТОНОГ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A) отделы тела: голова, грудь,1) Паукообраз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ю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3 пары ходильных ног2) Насеком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B) наличие паутинных жел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Г) 4 пары ходильных н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 отделы тела: головогруд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рюш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) наличие усиков</w:t>
      </w:r>
    </w:p>
    <w:tbl>
      <w:tblPr>
        <w:tblW w:w="125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"/>
        <w:gridCol w:w="198"/>
        <w:gridCol w:w="221"/>
        <w:gridCol w:w="199"/>
        <w:gridCol w:w="182"/>
        <w:gridCol w:w="221"/>
      </w:tblGrid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Е</w:t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2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Установите правильную последовательность биологических процессов, явлений и т.п.. Запишите в таблицу буквы выбранных отв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В3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Установите последовательность появления групп хордовых животных в процессе эволю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Кистепёрые ры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Пресмыкающие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Ры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Бесчерепные хордов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)Птицы</w:t>
      </w:r>
    </w:p>
    <w:tbl>
      <w:tblPr>
        <w:tblW w:w="720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0"/>
        <w:gridCol w:w="120"/>
        <w:gridCol w:w="120"/>
        <w:gridCol w:w="120"/>
        <w:gridCol w:w="120"/>
        <w:gridCol w:w="120"/>
      </w:tblGrid>
      <w:tr>
        <w:trPr/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Часть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Дайте полный свободный ответ на вопрос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1. Назовите не менее трёх признаков отличающих строение Земноводных и Пресмык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абораторные работ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 1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Строение и передвижение инфузории - туфельк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изучить строение инфузории – туфельки, выявить признаки простейших типа Инфузории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микроскоп,стёкла, вата, сосуд с культурой инфузории-туфельки, лупа, пипетк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numPr>
          <w:ilvl w:val="0"/>
          <w:numId w:val="31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ите невооружённым глазом культуру инфузории – туфельки. В какой части пробирки инфузорий больше? 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местите на предметное стекло каплю с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культурой инфузории-туфельки. С помощью лупы рассмотрите особенности формы её тела. Сделайте рисунок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одготовьте микроскоп к работе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Положите в каплю с инфузориями несколько волокон ваты, накройте покровным стеклом и рассмотрите препарат под микроскопом. Сделайте рисунок, сделайте обозначения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  <w:lang w:eastAsia="ru-RU"/>
        </w:rPr>
        <w:t>Вывод.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Инфузория- туфелька относится к простейшим, так как её тело  представляет собой _________. Органоидами передвижения  у  инфузории-туфельки служат ________, у неё есть ________ядра (______ и ______) и органоиды специального назначения: ___________________, поэтому это животное является представителем  типа 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2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нешнее строение дождевого червя передвижение»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строение дождевого червя; доказать, что живот</w:t>
        <w:softHyphen/>
        <w:t>ное является представителем типа Кольчатые черви, класса Малощетинков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блица «Дождевой червь», почва с дождевыми червями, измерительная лента. Луп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Рассмотрите  и опишите внешний вид  дождевого червя: 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краска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а тела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лина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лщина</w:t>
      </w:r>
    </w:p>
    <w:p>
      <w:pPr>
        <w:pStyle w:val="Normal"/>
        <w:numPr>
          <w:ilvl w:val="0"/>
          <w:numId w:val="14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льчатое строени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Рассмотрите с помощью лупы  тело червя, состоящее из колец – члеников, выясните одинаковые ли они на всём протяжении тела животного. Найдите и рассмотрите поясок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Найдите передний (более заострённый) конец тела с ротовым отверстием и задний (более тупой) конец с анальным отверстием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Определите выпуклую  (спинную) и плоскую (брюшную) части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Рассмотрите брюшную часть тела. С помощью лупы найдите щетинки. Какова их функци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Обратите внимание на кожу червя, определите, какая она – сухая или влажная. Какое значение имеет такая кожа  в жизни червя в почве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Зарисуйте дождевого червя, обозначьте части его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Сделайте вывод, обосновав принадлежность дождевого червя к типу Кольчатые черви и классу  Малощетинков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3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нешнее строение раковин моллюсков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зучить  внешнее строение беспозвоночных животных моллю</w:t>
        <w:softHyphen/>
        <w:t>сков; научиться определять возраст моллюска по его раковин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лажный препарат «Беззубка», раковины беззубок, луп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numPr>
          <w:ilvl w:val="0"/>
          <w:numId w:val="32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ссмотрите беззубку. Опишите её размеры, цвет, форму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делите  передний и задний концы тела, спинную и брюшную стороны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делайте рисунок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ассмотрите раковину беззубки под лупой. Сосчитайте количество сло</w:t>
        <w:softHyphen/>
        <w:t>ев прироста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Этих слоев ___, значит, беззубке было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_______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лет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смотрите внутреннюю поверхность раковины, найдите места прикрепления замыкательных мускулов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следуйте раковину и напишите из каких слоёв она состоит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Сделайте вывод, обосновав  принадлежность беззубки к типу Моллюски и к классу Двустворчат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нешнее строение и типы развития насекомых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зучить внешнее строение майского жука, выявить у него признаки типа Членистоногие и  класса Насекомые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майские жуки, лупы, коллекция «Майский жу</w:t>
        <w:softHyphen/>
        <w:t>к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 Рассмотрите нерасчлененного майского жука, определите его размеры, окраску тел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 Найдите  отдела тела: голову, грудь, брюшко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Рассмотрите голову жука. Какие органы на ней расположены? Каковы их функци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.  Установите особенности строения ног жука, определите, сколько их, к какому отделу тела они прикрепляются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На груди жука найдите две пары крыльев: переднюю пару, или надкрылья, и заднюю пару - перепончатые крылья. Чем они отличаются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 Рассмотрите брюшко, найдите на нём  с помо</w:t>
        <w:softHyphen/>
        <w:t>щью лупы дыхальца. Посчитайте членики брюшка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. Составьте таблицу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собенности внешнего строения насекомого»</w:t>
      </w:r>
    </w:p>
    <w:tbl>
      <w:tblPr>
        <w:tblW w:w="644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91"/>
        <w:gridCol w:w="3350"/>
      </w:tblGrid>
      <w:tr>
        <w:trPr>
          <w:trHeight w:val="461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знаки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обенности строения</w:t>
            </w:r>
          </w:p>
        </w:tc>
      </w:tr>
      <w:tr>
        <w:trPr>
          <w:trHeight w:val="298" w:hRule="atLeast"/>
        </w:trPr>
        <w:tc>
          <w:tcPr>
            <w:tcW w:w="3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кров</w:t>
            </w:r>
          </w:p>
        </w:tc>
        <w:tc>
          <w:tcPr>
            <w:tcW w:w="3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мер тела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ы тела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0" w:hRule="atLeas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: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1" w:hRule="atLeas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ловы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3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руди</w:t>
            </w:r>
          </w:p>
        </w:tc>
        <w:tc>
          <w:tcPr>
            <w:tcW w:w="33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3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рюшка</w:t>
            </w:r>
          </w:p>
        </w:tc>
        <w:tc>
          <w:tcPr>
            <w:tcW w:w="3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>8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ывод о принадлежности майского жука к типу Членистоногие и классу Насекомы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5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Внешнее и внутреннее строение рыб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зучить особенности внешнего строения рыбы в связи с водным образом жизни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влажный препарат рыбы, чешуя рыбы, лупа.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 Рассмотрите рыбу. Опишите  форму ее тела, и объясните, какое значение имеет такая форма тела в ее жизни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 Определите, чем покрыто тело рыбы, как расположена чешуя, какое значение имеет такое расположение чешуи для жизни рыбы в воде. С по</w:t>
        <w:softHyphen/>
        <w:t>мощью лупы рассмотрите отдельную чешую. Подсчитав линии годового прироста, определите возраст рыб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Определите окраску тела рыбы на брюшной и спинной сторонах; если она различна, то объясните эти различия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 Найдите отделы тела рыбы: голову, туловище и хвост, установите, как они соединены между собой, какое значение имеет такое соединение в жизни рыб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 На голове рыбы найдите ноздри и глаза, определите, имеют ли глаза веки, какое значение имеют эти органы в жизни рыбы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Рассмотрите плавники. Как они расположены? Сколько и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7.  Зарисуйте внешний вид рыбы, обозначьте на рисунке ее части тела, названия плавников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8. Сделайте вывод о приспособленности рыбы к жизни в воде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6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Выявление особенностей внешнего строения лягушки  в связи с образом жизни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изучить особенности внешнего строения лягушки  в связи с образом жизн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аблица «Класс земноводные. </w:t>
      </w:r>
      <w:r>
        <w:rPr>
          <w:rFonts w:cs="Times New Roman" w:ascii="Times New Roman" w:hAnsi="Times New Roman"/>
          <w:sz w:val="24"/>
          <w:szCs w:val="24"/>
          <w:lang w:eastAsia="ru-RU"/>
        </w:rPr>
        <w:t>Травяная лягушка»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лажные препараты лягушки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Установите, чем по внешнему виду лягушка отлича</w:t>
        <w:softHyphen/>
        <w:t>ется от рыбы (обратите внимание на форму и отделы тела, покро</w:t>
        <w:softHyphen/>
        <w:t>вы, наличие конечностей). Какова окраска тела ля</w:t>
        <w:softHyphen/>
        <w:t>гушки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Рассмотрите конечности лягушки.  Из каких отделов они состоят. Чем задние конечности отличаются от передних? Какое значение имеет такое строение конечностей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3. Осмотрите голову лягушки. Найдите глаза, ноздри, барабанные  перепонки.  Отметьте  особенности  строения этих органов.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Сделайте вывод, ответов на вопрос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акие особенности строения лягушки способствуют ее жизни в воде и на су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7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Внешнее строение птицы.Строение перьевого покрова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вывить во внешнем строении птицы признаки, развившиеся в связи с приспособлением к полёту. 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фотографии птиц, чучело птицы, набор перьев, луп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 Рассмотрите чучело птицы. Опишите его  (форма, покровы, отделы тела: голова, шея, туловище, хвост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2. Рассмотрите голову птицы, обратите внимание на ее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размеры. Какие органы расположены на голове? Каковы особенности их строения и расположения? 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 Рассмотрите туловище птицы.  На туловище  найдите крылья и ноги, определите их местоположение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Рассмотрите строение крыла. Каковы функция крыльев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  Рассмотрите ноги. Обратите внимание на неоперенную часть ноги - цевку и пальцы с ко</w:t>
        <w:softHyphen/>
        <w:t>гтями. Чем они покрыты? Вспомните, у каких животных, изученных ра</w:t>
        <w:softHyphen/>
        <w:t>нее, вы встречали такой покров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  Рассмотрите хвост птицы, состояний из рулевых перьев. Какую функцию выполняет хвост при полёте птицы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Рассмотрите набор перьев, найдите среди них контурное перо, рассмотрите его под лупой,  зарисуйте его и подпишите основные части.  Рассмотрите и зарисуйте пуховое перо, обозначив его ча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Сделайте вывод, отметив особенности внешнего строения птицы, связанные с полётом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абораторная работа №8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eastAsia="ru-RU"/>
        </w:rPr>
        <w:t>Тема</w:t>
      </w:r>
      <w:r>
        <w:rPr>
          <w:rFonts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«Изучение особенностей строения млекопитающих»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u w:val="single"/>
          <w:lang w:eastAsia="ru-RU"/>
        </w:rPr>
        <w:t>Цель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изучить особенности внешнего строения млекопитающего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  <w:t>Оборудование: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>фотографии и открытки с изображением млекопитающих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Ход работы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Рассмотрите фотографии и открытки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 Выясните, на какие отделы делится тело млекопи</w:t>
        <w:softHyphen/>
        <w:t>тающего. У каких классов позвоночных животных тело делится на такие же отделы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 Как передвигается млекопитающее? Найдите отде</w:t>
        <w:softHyphen/>
        <w:t>лы конечностей, сосчитайте количество пальцев на перед</w:t>
        <w:softHyphen/>
        <w:t>них и задних ногах. Какие образования есть на пальцахног млекопитающих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. Выясните, равномерно ли расположен волосяной пок</w:t>
        <w:softHyphen/>
        <w:t>ров на теле млекопитающего. Однороден ли он? На какихместах отсутствует?Как можно доказать, что волосы, как и чешуя пресмы</w:t>
        <w:softHyphen/>
        <w:t>кающихся, состоят из рогового вещества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Какие органы расположены на голове млекопитаю</w:t>
        <w:softHyphen/>
        <w:t>щего? Каких из этих органов не было у рыб, земноводных,пресмыкающихся и птиц?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. Сделайте вывод,   перечислив   характерные   особенности   внешнегостроения, отличающие млекопитающих отдругих позвоночных животных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12"/>
    <w:lvlOverride w:ilvl="0">
      <w:startOverride w:val="1"/>
    </w:lvlOverride>
  </w:num>
  <w:num w:numId="20">
    <w:abstractNumId w:val="15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8"/>
    <w:lvlOverride w:ilvl="0">
      <w:startOverride w:val="1"/>
    </w:lvlOverride>
  </w:num>
  <w:num w:numId="23">
    <w:abstractNumId w:val="6"/>
    <w:lvlOverride w:ilvl="0">
      <w:startOverride w:val="1"/>
    </w:lvlOverride>
  </w:num>
  <w:num w:numId="24">
    <w:abstractNumId w:val="4"/>
    <w:lvlOverride w:ilvl="0">
      <w:startOverride w:val="3"/>
    </w:lvlOverride>
  </w:num>
  <w:num w:numId="25">
    <w:abstractNumId w:val="3"/>
    <w:lvlOverride w:ilvl="0">
      <w:startOverride w:val="1"/>
    </w:lvlOverride>
  </w:num>
  <w:num w:numId="26">
    <w:abstractNumId w:val="1"/>
    <w:lvlOverride w:ilvl="0">
      <w:startOverride w:val="1"/>
    </w:lvlOverride>
  </w:num>
  <w:num w:numId="27">
    <w:abstractNumId w:val="2"/>
    <w:lvlOverride w:ilvl="0">
      <w:startOverride w:val="1"/>
    </w:lvlOverride>
  </w:num>
  <w:num w:numId="28">
    <w:abstractNumId w:val="13"/>
    <w:lvlOverride w:ilvl="0">
      <w:startOverride w:val="1"/>
    </w:lvlOverride>
  </w:num>
  <w:num w:numId="29">
    <w:abstractNumId w:val="9"/>
    <w:lvlOverride w:ilvl="0">
      <w:startOverride w:val="1"/>
    </w:lvlOverride>
  </w:num>
  <w:num w:numId="30">
    <w:abstractNumId w:val="7"/>
    <w:lvlOverride w:ilvl="0">
      <w:startOverride w:val="1"/>
    </w:lvlOverride>
  </w:num>
  <w:num w:numId="31">
    <w:abstractNumId w:val="16"/>
    <w:lvlOverride w:ilvl="0">
      <w:startOverride w:val="1"/>
    </w:lvlOverride>
  </w:num>
  <w:num w:numId="3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Calibri" w:hAnsi="Calibri" w:cs="Calibri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9z1">
    <w:name w:val="WW8NumSt9z1"/>
    <w:qFormat/>
    <w:rPr>
      <w:rFonts w:ascii="Courier New" w:hAnsi="Courier New" w:cs="Courier New"/>
    </w:rPr>
  </w:style>
  <w:style w:type="character" w:styleId="WW8NumSt9z2">
    <w:name w:val="WW8NumSt9z2"/>
    <w:qFormat/>
    <w:rPr>
      <w:rFonts w:ascii="Wingdings" w:hAnsi="Wingdings" w:cs="Wingdings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Zag11">
    <w:name w:val="Zag_11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C1">
    <w:name w:val="c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Calibri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21:00Z</dcterms:created>
  <dc:creator>Школа №27</dc:creator>
  <dc:description/>
  <cp:keywords/>
  <dc:language>en-US</dc:language>
  <cp:lastModifiedBy>Root</cp:lastModifiedBy>
  <cp:lastPrinted>2016-06-15T11:43:00Z</cp:lastPrinted>
  <dcterms:modified xsi:type="dcterms:W3CDTF">2019-06-20T07:14:00Z</dcterms:modified>
  <cp:revision>63</cp:revision>
  <dc:subject/>
  <dc:title>Пояснительная записка к рабочей учебной программе</dc:title>
</cp:coreProperties>
</file>