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Рабочая программ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по учебному курсу «Обществознание»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7 класс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(уровень преподавания: базовый)</w:t>
      </w:r>
    </w:p>
    <w:p>
      <w:pPr>
        <w:pStyle w:val="Normal"/>
        <w:tabs>
          <w:tab w:val="clear" w:pos="708"/>
          <w:tab w:val="left" w:pos="993" w:leader="none"/>
          <w:tab w:val="left" w:pos="3857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93" w:leader="none"/>
          <w:tab w:val="left" w:pos="3857" w:leader="none"/>
        </w:tabs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трольная работа по теме «Человек и закон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А1-А10– 5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В1-В3-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 С1 –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2-10 баллов –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-9 баллов –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-6 баллов –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-3 балла –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1. Мера воздействия, применяемая к нарушителям установленных норм, правил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рма      2. Порядок     3. Право     4. Санк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2. Совокупность действий, установленных обычаем или ритуалом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ычка    2. Натура   3. Обряд    4. Повед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3. Верны ли суждения о политических прав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Они ориентированы на благосостояние, достойный уровень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Они обеспечивают возможность участия граждан в политической жизни стр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4. Правило, которое устанавливает государство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     2. Аксиома     3. Порядок     4. Мора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5. Возможность каждого получать то, на что он имеет право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праведливость    2. Закон    3. Мораль    4. Жела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6. К внешним угрозам нашей стране относи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дание незаконных вооруженных формирований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орговля наркотиками на улицах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енный конфликт в соседнем государстве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спространение  оруж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7. Верны ли суждения об обязанностях гражданина Росс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Они обеспечиваются Конституцией Российской Федер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Они определены в статьях Всеобщей декларации прав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8. Сознательная дисциплина, или самодисциплина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щеобязательная    2. Специальная    3. Внешняя    4. Внутрення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9. Верны ли суждения о законопослушном повед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Оно всегда связано с несовершеннолетни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Оно должно быть полезно обществ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10. Кто обеспечивает права подсудимого и защищает его интересы?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тариус    2. Частный детектив   3. Адвокат    4. Прокур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1. Ниже приведен перечень терминов. Все они, за исключением одного, соответствуют понят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участники  судебного процесса». Укажите термин, не относящийся к данному понятию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двокат    2. Нотариус    3. Прокурор    4. Судья    5. Секретар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2. Что из перечисленного относится к правам человека?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получать медицинскую помощь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получать образование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приобретать недвижимость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посещать музе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платить  налоги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 соблюдать зако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3. Установите соответствие между приведенными понятиями и их определениям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Этикет                          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нституция                 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авонарушение        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еспособность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Основной закон стра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Способность гражданина своими действиями приобретать и осуществлять гражданские права, создавать для себя юридические обязанности и исполнять 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. Принятая в особых кругах общества система правил поведения, установленный порядок поведения где-либ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Г. Любое деяние, нарушающее какие-либо нормы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 1. Какими бывают права человека? Какой характер они имею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1. Совокупность норм и правил, отражающих представления о должном поведении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     2. Привычка    3. Этикет    4. Диспу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2. Особые действия, совершаемые специальными   лицами в строгой последовательности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ивычка     2. Ритуал     3. Обряд    4. Закон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3. Верны ли суждения о гражданских правах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Они могут быть названы исходны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Они обеспечивают право на духовное развитие лич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4. С какого возраста наступает уголовная ответственность за все виды нарушений?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 12 ЛЕТ    2. С 14 ЛЕТ      3. С 16 ЛЕТ       4.  С 18 Л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5. Армия, имеющая правильную и постоянную организацию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егулярная    2. Ополчение    3. Наемная    4. Войска специального назнач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6. К внутренним угрозам нашей стране относятс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гроза ядерной войны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ост преступности  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енные конфликты с соседними государствами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ятельность международных террористических организац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7. Верны ли суждения о свободе челове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Свобода человека ограничена правами других люд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Свобода человека состоит в возможности делать все, что  не приносит  вреда другому человеку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8. Кто является Верховным главнокомандующим Вооруженными  силами Российской Федерации?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инистр обороны    2. Начальник Генштаба    3. Президент    4. Председатель Правитель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 9. Верны ли суждения о  противозаконном  поведени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. Противозаконное поведение причиняет вред обществ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Б. Противозаконное поведение направлено  на создание новых  закон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1. Верно только А        2. Верно только Б         3. Верны оба  суждения        4.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 10. Кто представляет интересы государства в судебном процессе?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отариус   2. Частный детектив   3. Адвокат  4. Прокур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1.  Ниже приведен перечень терминов. Все они, за исключением одного, соответствуют понят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 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«участник преступления». Укажите термин, не относящийся к данному понятию.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стрекатель  2. Исполнитель  3. Свидетель  4. Соучастник  5. Организато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2. Что из перечисленного является примером внутренних угроз безопасности страны?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Угроза ядерной войн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еятельность террористических организаций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оруженные конфликты на Кавказе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Нелегальное распространение оружия на территории страны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здание незаконных вооруженных формирова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 3. Установите соответствие между приведенными понятиями и их определениями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кон                           А. собрание нескольких законов, объединенных в  один закон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реступление           Б. система запретов на совершение определенных действий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Кодекс                  В. общественно опасное деяние,  запрещенное уголовным правом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Табу                        Г. нормативно-правовой акт, обладающий  высшей юридической сил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 1. Какими бывают права человека? Какой характер они имею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трольная работа по теме «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Человек и экономика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1-7– 7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8-9 -5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2-10 баллов –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-9 баллов –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-6 баллов –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-3 балла –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аука об ограниченных возможностях и безграничных потребностях человека-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илософия 2) социология 3) история 4) эконом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акое проявление экономики приведено: «На заводе было принято решение подарить несколько новых автомобилей ветеранам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изводство 2) обмен 3) распределение 4) потреб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то рискует ради получения прибыл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требитель 2) акционер 3) рантье 4) предпринимател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ерны ли сужд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Потребитель изготавливает и продает товары, предоставляет услу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В роли потребителя может выступать человек или фирм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а суждения верны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 Особый товар, являющийся всеобщим эквивалентом товаров и услуг,-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драгоценные металлы 2) день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инфляция 4) сбереж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 Международный банк предоставил кредиты странам А и Р, страны В и Т перечислили банку проценты по ранее предоставленным кредитам. Какая функция денег проявилась в данном пример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редство платежа 2) средство обме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редство накопления 4)мировые день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Что из перечисленного ниже относится к расходам семь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дедушкина пенсия по старост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процент на банковский вкла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плата жилья и коммунальных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прибыль семейной фир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Дайте определение понятиям: бюджет, цена, бизнес, выруч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Решите задачу. Предприниматель открыл завод по производству сока в литровых упаковках. На аренду помещения и зарплату он потратил 1 млн руб в месяц. Расходы на зарплату рабочим, транспорт и сырье составили еще 2 млн. в месяц. Помогите предпринимателю определить цену одного литра сока, чтобы он мог получить прибыль, если известно, что за месяц завод производит 100 000 литров</w:t>
      </w: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.Экономика как наука изуч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ормы государственного устрой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кономерности поведения люд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звитие общества в цело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Теоретические основы хозяйств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Какое проявление экономики приведено: «Завод выпустил партию новых легковых автомобилей»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изводство 2) обмен 3) распределение 4) потребл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Количество предметов труда, произведенных за определенное врем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тоимость 3) затраты производ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оизводительность труда 4) эконом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.Верны ли сужд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Производителем может являться и отдельный гражданин и фирма, и государст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Предпринимательская деятельность нацелена на получение прибы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а суждения верны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.Верны ли сужде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В современном мире широко используются безналичные и виртуальные день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Деньги – это особый товар, который принимается в обмен на любые товары и услу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а суждения верны 4) 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6.Что из перечисленного ниже относится к доходам семь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обретение продуктов питания 3) оплата коммунальных услу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одержание автотранспортного средства 4) прибыль от своей фирм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7. Что относят к постоянным затратам производств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расходы на транспорт 2) сырь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электроэнергию 4)оплата аренды помещ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8. Дайте определение понятиям: бартер, натуральное хозяйство, банк, ассигнац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9. Задача. Владелец фирмы пропустил часть записей о затратах производства. Известно, что расходы на аренду помещения – 25 тыс руб, зарплата рабочих- 50 тыс руб, расходы на покупку сырья – 75 тыс. транспортные расходы – 20 тыс. Известно, что постоянные расходы производства составили 100 тыс руб. Найди общие и переменные затра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Контрольная работа по теме «Человек и природ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ы А1-А7– 7 балл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 В1 - 2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опрос С1-С3 – 3 бал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2-10 баллов – 5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7-9 баллов –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3-6 баллов – 3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-3 балла – 2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1 вариан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Как называется земная оболочка, охваченная жизнь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литосферы 2) но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биосфера 4) атм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2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Что из перечисленного способно улучшить экологическую обстановку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троительство новых городов 2) создание заповед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троительство ГЭС 4) освоение Крайнего Сев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3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Что относится к естественному природному загрязнен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жигание топлива 2) вырубка ле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извержение вулканов 4) канализационные сто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4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В каком году был принят закон РФ «Об охране окружающей среды»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1993 год 2) 1999 год 3) 2001 год 4) 2009 г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5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рны ли следующие суждения об экологической проблем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Экологическая проблема – это проблема отдельно взятого государ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Экологическая проблема – это глобальная проблема, её решение возможно только совместными силами всех стран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а суждения верны 4) оба суждения не 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6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Наука о взаимодействии человека с природо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ботаника 2) биология 3) зоология 4) эколог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7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Человек, который охотится, ловит рыбу там, где запреще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браконьер 2) охотник 3) рыболов 4) крестьянин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и выполнении заданий с кратким ответом В1-запишите ответ так, как указано в тексте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1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еречне загрязнений выберите те, которые появились в результате деятельности человека и запишите цифры, под которыми они указа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блако вулканического пеп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свалка промышленных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мог в центре населённого пун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упавший на землю фрагмент метеори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нефтяное пятно в Средиземном мо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I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ля ответов на задания этой части запишите сначала номер задания, а затем ответы к н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Прочтите текст писателя М. Пришвина и выполните задания С1 – С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Для эстетически развитого и нравственно воспитанного человека важно не только уметь видеть, но и чувствовать красоту цветка, ветки, животного, но и оберегать эту красоту. Увидеть  и  не  испытать  соблазна  сорвать  красивый  лесной  цветок  могут  два совершенно непохожих  друг  на  друга  человека:  равнодушный  к  красоте,  эстетически неразвитый  человек  и,  наоборот,  тонкая  натура,  открытая  всякой  красоте  в  природе.  Первый не притронется, потому что не заметит, не оценит, второй потому что слишком заметит, слишком оценит и пощади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рвать цветок (а заодно и все другие на опушке) может  как  раз  тот,  кто  по-своему  духовному  развитию  находится  как  бы  посередине между  этими  двумя  типами  людей.  Этот «промежуточный»  субъект  уже  не  настолько неразвит, чтобы слепо пройти мимо красоты, но и не настолько воспитан, чтобы оставить красоту нетронутой ради нее самой и всех других путников. </w:t>
        <w:br/>
        <w:t>  Потребители  красоты  из  общения  с  природой  выносят  не  впечатления,  мысли, </w:t>
        <w:br/>
        <w:t>чувства, открытия, а вещественные доказательства своего пребывания на лоне природы.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Подлинная  культура  предполагает  другой  способ  обладания  красотой:  она  хранится в душе, становится духовной ценностью человеческой личности, а не срывается, не уносится с собой, не укладывается в рюкзак, в багажник, в горсть или в охапку. </w:t>
        <w:br/>
        <w:t>  Красота мира принадлежит всем людям. Запечатлеть красоту в душе, запомнить ее, </w:t>
        <w:br/>
        <w:t>носить в сердце – это и есть высшее проявление культуры человека. </w:t>
        <w:br/>
        <w:t> Однако  эстетическое  отношение  к  природе  не  должно  быть  пассивным. Отправляясь  на  природу,  надо  быть  не  только  потребителями  ее  красоты  и  даров,  но  и  активными помощниками в сохранении и умножении этой красоты. Увидели родничок, укрепите  начавшийся  размыв,  заметили  рану  на  березе – залечите её. Развесьте зимой кормушки для птиц, подумайте о подкормке живот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1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Какие типы людей описываются в текст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3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чём автор видит проявление подлинной культур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1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Как называется твёрдая оболочка Земл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литосферы 2) но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биосфера 4) атмосфе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2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Городской воздух, загрязнённый промышленными отходами – эт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дым 2) смог 3) туман 4) ресур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3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ношения в сфере взаимодействия общества и природы, возникающие при осуществлении хозяйственной и иной деятельности, связанной с воздействием на природную среду как важнейшую составляющую окружающей среды, являющуюся основой жизни на Земле регулирую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законом РФ «Об охране окружающей среды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документами фонда Дикой прир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декларациями экологических обще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постановлениями прокуратур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4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К исчерпаемым природным ресурсам относят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оду 2) воздух 3) газ 4) солнечную радиаци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5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ерны ли следующие суждения о взаимодействии человека и природы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. Влияние человека на природу может быть только положительн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. Важнейшая обязанность гражданина – сохранять природу и окружающую среду, бережно относится к природным богатств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ерно только А 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оба суждения верны 4) оба суждения не 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6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риродные запасы, которые используются человеком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хозяйство 2) природа 3) ресурсы 4) продукт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А7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Определённая деятельность людей, нацеленная на сохранение, разумное использование, воспроизводство природных ресурс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скотоводство 2) земледел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обирательство 4) охрана природ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ри выполнении заданий с кратким ответом В1-запишите ответ так, как указано в тексте зад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В1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 перечне загрязнений выберите те, которые появились в результате природных явлений и запишите цифры, под которыми они указан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облако вулканического пеп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свалка промышленных отход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смог в центре населённого пунк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4) упавший на землю фрагмент метеори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5) нефтяное пятно в Средиземном мор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Часть III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Для ответов на задания этой части запишите сначала номер задания, а затем ответы к не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ru-RU"/>
        </w:rPr>
        <w:t>Познакомьтесь с фрагментом статьи российского учёного Д.С. Лихачё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и выполните задания С1 – С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а обычно рассматривается как объект хозяйственной деятельности человека, но в действительности она в значительной степени формирует и духовную сферу человека. Человек, как биологический объект, не может существовать вне прир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ношения природы и человека – это отношения двух культур, каждая из которых по-своему «социальна», общежительна, обладает своими «правилами поведения». И их встреча строится на своеобразных нравственных основан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бе культуры – плод исторического развития, причем развитие человеческой культуры совершается под воздействием природы издавна (с тех пор как существует человечество), а развитие природы с ее многомиллионнолетним существованием – сравнительно недавно и не всюду под воздействием человеческой культуры. Одна (культура природы) может существовать без другой (человеческой), а другая (человеческая) не может. Но все, же в течение многих минувших веков между природой и человеком существовало равновесие. Казалось бы, оно должно было оставлять обе части равными, проходить где-то посередине. Но нет, равновесие всюду свое и всюду на какой-то своей, особой основе, со своею осью. На севере в России было больше «природы», а чем дальше на юг и ближе к степи, тем больше «челове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1.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Составьте план текста. Для этого выделите основные смысловые фрагменты текста и озаглавьте каждый из н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2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 Найдите в тексте и выпишите черты сходства мира природы и мира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ru-RU"/>
        </w:rPr>
        <w:t>С3.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Приведите три примера влияния природы на образ жизни и культуру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E1E4D5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устного ответа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ердое знание материала в пределах программных требований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знаний, умений, навыков и элементарного прилежания влечет за собой </w:t>
      </w:r>
      <w:r>
        <w:rPr>
          <w:rFonts w:cs="Times New Roman" w:ascii="Times New Roman" w:hAnsi="Times New Roman"/>
          <w:b/>
          <w:sz w:val="24"/>
          <w:szCs w:val="24"/>
        </w:rPr>
        <w:t>единицу</w:t>
      </w:r>
      <w:r>
        <w:rPr>
          <w:rFonts w:cs="Times New Roman" w:ascii="Times New Roman" w:hAnsi="Times New Roman"/>
          <w:sz w:val="24"/>
          <w:szCs w:val="24"/>
        </w:rPr>
        <w:t xml:space="preserve"> (используется очень редк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работы на урок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учащегося в процессе урока и безошибочное выполнение заданий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в процессе урока с допущением каких-либо ошибок в процессе выполнения задания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участие в процессе урока и отсутствие самостоятельной активности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активности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0-100% - отлично «5»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0-75% - хорошо «4»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0-65% - удовлетворительно «3»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50% - неудовлетворительно «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ритерии оценки сообщения или проекта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дополнительного материала, неуверенный ответ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работы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/>
        <w:t>;</w:t>
      </w:r>
    </w:p>
    <w:tbl>
      <w:tblPr>
        <w:tblW w:w="15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49"/>
        <w:gridCol w:w="852"/>
        <w:gridCol w:w="850"/>
        <w:gridCol w:w="2126"/>
        <w:gridCol w:w="993"/>
        <w:gridCol w:w="2268"/>
        <w:gridCol w:w="3118"/>
        <w:gridCol w:w="2457"/>
        <w:gridCol w:w="1701"/>
      </w:tblGrid>
      <w:tr>
        <w:trPr>
          <w:trHeight w:val="31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4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наний, умений и навыков обучающихс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устного ответа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 привлечением дополнительного материала и проявлением гибкости мышления ответ ученика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вердое знание материала в пределах программных требований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знание, с несущественными ошибками и отсутствием самостоятельности суждений оценивается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личие в ответе школьника грубых ошибок, проявление непонимания сути, не владение навыком оценивается отрицательно, отметкой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сутствие знаний, умений, навыков и элементарного прилежания влечет за собой </w:t>
      </w:r>
      <w:r>
        <w:rPr>
          <w:rFonts w:cs="Times New Roman" w:ascii="Times New Roman" w:hAnsi="Times New Roman"/>
          <w:b/>
          <w:sz w:val="24"/>
          <w:szCs w:val="24"/>
        </w:rPr>
        <w:t>единицу</w:t>
      </w:r>
      <w:r>
        <w:rPr>
          <w:rFonts w:cs="Times New Roman" w:ascii="Times New Roman" w:hAnsi="Times New Roman"/>
          <w:sz w:val="24"/>
          <w:szCs w:val="24"/>
        </w:rPr>
        <w:t xml:space="preserve"> (используется очень редк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работы на уроке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учащегося в процессе урока и безошибочное выполнение заданий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тивное участие в процессе урока с допущением каких-либо ошибок в процессе выполнения задания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уверенное участие в процессе урока и отсутствие самостоятельной активности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активности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тестового задания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0-100% - отлично «5»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0-75% - хорошо «4»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-65% - удовлетворительно «3»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50% - неудовлетворительно «2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ритерии оценки сообщения или проекта: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убокий, самостоятельный, с привлечением дополнительного материала и проявлением гибкости мышления ответ ученика, оценивается </w:t>
      </w:r>
      <w:r>
        <w:rPr>
          <w:rFonts w:cs="Times New Roman" w:ascii="Times New Roman" w:hAnsi="Times New Roman"/>
          <w:b/>
          <w:sz w:val="24"/>
          <w:szCs w:val="24"/>
        </w:rPr>
        <w:t>пятью баллами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дополнительного материала, неуверенный ответ - </w:t>
      </w:r>
      <w:r>
        <w:rPr>
          <w:rFonts w:cs="Times New Roman" w:ascii="Times New Roman" w:hAnsi="Times New Roman"/>
          <w:b/>
          <w:sz w:val="24"/>
          <w:szCs w:val="24"/>
        </w:rPr>
        <w:t>четырьм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а работа в письменном виде, отсутствие ответа, при этом ответы на дополнительные вопросы – </w:t>
      </w:r>
      <w:r>
        <w:rPr>
          <w:rFonts w:cs="Times New Roman" w:ascii="Times New Roman" w:hAnsi="Times New Roman"/>
          <w:b/>
          <w:sz w:val="24"/>
          <w:szCs w:val="24"/>
        </w:rPr>
        <w:t>тремя балл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168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отсутствие работы - отметка </w:t>
      </w:r>
      <w:r>
        <w:rPr>
          <w:rFonts w:cs="Times New Roman" w:ascii="Times New Roman" w:hAnsi="Times New Roman"/>
          <w:b/>
          <w:sz w:val="24"/>
          <w:szCs w:val="24"/>
        </w:rPr>
        <w:t>«2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numFmt w:val="bullet"/>
      <w:lvlText w:val=""/>
      <w:lvlJc w:val="left"/>
      <w:pPr>
        <w:tabs>
          <w:tab w:val="num" w:pos="708"/>
        </w:tabs>
        <w:ind w:left="16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0pt">
    <w:name w:val="Основной текст (2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1">
    <w:name w:val="Основной текст (2)_"/>
    <w:qFormat/>
    <w:rPr>
      <w:rFonts w:eastAsia="Times New Roman"/>
      <w:sz w:val="22"/>
      <w:szCs w:val="22"/>
      <w:shd w:fill="FFFFFF" w:val="clear"/>
    </w:rPr>
  </w:style>
  <w:style w:type="character" w:styleId="12">
    <w:name w:val="Основной текст (12)_"/>
    <w:qFormat/>
    <w:rPr>
      <w:rFonts w:eastAsia="Times New Roman"/>
      <w:b/>
      <w:bCs/>
      <w:i/>
      <w:iCs/>
      <w:spacing w:val="-10"/>
      <w:sz w:val="22"/>
      <w:szCs w:val="22"/>
      <w:shd w:fill="FFFFFF" w:val="clear"/>
    </w:rPr>
  </w:style>
  <w:style w:type="character" w:styleId="C18">
    <w:name w:val="c18"/>
    <w:basedOn w:val="Style11"/>
    <w:qFormat/>
    <w:rPr/>
  </w:style>
  <w:style w:type="character" w:styleId="C1">
    <w:name w:val="c1"/>
    <w:basedOn w:val="Style11"/>
    <w:qFormat/>
    <w:rPr/>
  </w:style>
  <w:style w:type="character" w:styleId="14pt">
    <w:name w:val="Стиль 14 pt"/>
    <w:qFormat/>
    <w:rPr>
      <w:sz w:val="28"/>
    </w:rPr>
  </w:style>
  <w:style w:type="character" w:styleId="C22">
    <w:name w:val="c22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21" w:before="0" w:after="0"/>
      <w:jc w:val="center"/>
    </w:pPr>
    <w:rPr>
      <w:rFonts w:eastAsia="Times New Roman"/>
      <w:lang w:val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11" w:before="0" w:after="0"/>
      <w:ind w:firstLine="380"/>
      <w:jc w:val="both"/>
    </w:pPr>
    <w:rPr>
      <w:rFonts w:eastAsia="Times New Roman"/>
      <w:b/>
      <w:bCs/>
      <w:i/>
      <w:iCs/>
      <w:spacing w:val="-10"/>
      <w:lang w:val="en-US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">
    <w:name w:val="c4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olovokpodrazdela2">
    <w:name w:val="zagolovokpodrazdela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7:00Z</dcterms:created>
  <dc:creator>Admin</dc:creator>
  <dc:description/>
  <cp:keywords/>
  <dc:language>en-US</dc:language>
  <cp:lastModifiedBy>Root</cp:lastModifiedBy>
  <cp:lastPrinted>2018-06-21T12:16:00Z</cp:lastPrinted>
  <dcterms:modified xsi:type="dcterms:W3CDTF">2019-06-23T15:57:00Z</dcterms:modified>
  <cp:revision>9</cp:revision>
  <dc:subject/>
  <dc:title/>
</cp:coreProperties>
</file>